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ril 16, 2008</w:t>
      </w:r>
    </w:p>
    <w:p>
      <w:pPr>
        <w:pStyle w:val="Normal"/>
        <w:rPr/>
      </w:pPr>
      <w:r>
        <w:rPr/>
      </w:r>
    </w:p>
    <w:p>
      <w:pPr>
        <w:pStyle w:val="Normal"/>
        <w:rPr/>
      </w:pPr>
      <w:r>
        <w:rPr/>
        <w:tab/>
        <w:t>Hello!  I am Nadine Beres.  I am a sophomore Elementary and Special Education major with a minor in Art Therapy.  I am also part of the Mercyhurst College Honors Program.</w:t>
      </w:r>
    </w:p>
    <w:p>
      <w:pPr>
        <w:pStyle w:val="Normal"/>
        <w:rPr/>
      </w:pPr>
      <w:r>
        <w:rPr/>
        <w:tab/>
        <w:t>I am from Rochester, NY and I have wanted to be a teacher for as long as I can remember.  I love working with children and helping others.  I have a passion for working with special needs children.  My favorite group of children to work with is those affected by Autism; that does not mean I do not enjoy working with any child with or without a disability, but if I had a choice I would pick to work with children who have Autism.  I am not sure what it is about Autism that draws me to it, but I think that children who have Autism are so interesting and I just love working with them.</w:t>
      </w:r>
    </w:p>
    <w:p>
      <w:pPr>
        <w:pStyle w:val="Normal"/>
        <w:rPr/>
      </w:pPr>
      <w:r>
        <w:rPr/>
        <w:tab/>
        <w:t>I have been working with children with disabilities since about fourth grade.  I spent five summers working as a volunteer in Monroe 2 Orleans BOCES Extended School Year Program.  Then when I turned 15 I began to be paid as a Student Helper, and I did this for three years.  Finally I turned 18 and I became a teacher’s aide or a 1:1 aide.  I have spent two summers work as a 1:1 aide for two different boys, and both summers were a great experience.  However, this summer I will not be working in BOCES Extended School Year Program, not because I do not love it but because I have been granted the wonderful opportunity to be a camp counselor at Camp Waziyatah in Waterford, Maine.  I will be there from June 22 until August 17.</w:t>
      </w:r>
    </w:p>
    <w:p>
      <w:pPr>
        <w:pStyle w:val="Normal"/>
        <w:rPr/>
      </w:pPr>
      <w:r>
        <w:rPr/>
        <w:tab/>
        <w:t>Some other opportunities that I have had to gain experience are from working as a substitute teacher’s aide for Monroe 2 Orleans BOCES during the school year, a respite care provider for DePaul Developmental Disabilities, and my work study position as a teacher’s aide at St. Luke School.  I have also gained experience from my various practicums, such as my placement at Rice Avenue Middle School.  Gliding Stars has also been another opportunity for me to gain experience; at Gliding Stars I work as an on ice buddy for a four year old boy with Autism.  This year has been my second year working with him and I am looking forward to spending the next two years working with him.</w:t>
      </w:r>
    </w:p>
    <w:p>
      <w:pPr>
        <w:pStyle w:val="Normal"/>
        <w:rPr/>
      </w:pPr>
      <w:r>
        <w:rPr/>
        <w:tab/>
        <w:t xml:space="preserve">While here at Mercyhurst College I have been very active in clubs.  I am a member of the Ambassador Club, Leadership Certification Program, Alternative Break Club, Council for Exceptional Children, Circle K Club, Kappa Delta Pi, and Phi Eta Sigma.  I also volunteer as a buddy at both the Winter and Spring Special Olympics.  I am also a peer tutor and a note taker through the learning differences office.  I am also an Americorps Education Scholar, which means I have one calendar to complete 450 hours of service.  Some of the places I have done service at are Martin Luther King Center, John F Kennedy Center, Neighborhood Art House, and Gliding Stars.  I have also gone on four alternative spring break trips this past year, those trips were Frenchville, an overnight at the Mercy Center for Women, New Orleans, and Urban Challenge in Camden, NJ.  This past year I was also part of the cast for the student produced musical, Seussical the Musical.  I have held leadership positions in Circle K, Alternative Break, and CEC.  During the 2007-2008 school year I was treasurer and secretary for Circle K, vice president of Alternative Break Club, and ESO Co-Chair for CEC.  Next year I will be treasurer for Circle K, president of Alternative Break Club, and ESO Co-Chair for CEC. </w:t>
      </w:r>
    </w:p>
    <w:p>
      <w:pPr>
        <w:pStyle w:val="Normal"/>
        <w:rPr/>
      </w:pPr>
      <w:r>
        <w:rPr/>
        <w:tab/>
        <w:t>Now you may be wondering what my grades look like seeing I am so busy and involved.  I currently have a 3.9 GPA.  I made the Dean’s List for the 2006-2007 Academic School Year.  Now, this is nothing new to me.  I graduated as Salutatorian of my Senior Class at Kendall Jr./Sr. High School.  I earned a Regents Diploma with Advanced Designation and Honors.</w:t>
      </w:r>
    </w:p>
    <w:p>
      <w:pPr>
        <w:pStyle w:val="Normal"/>
        <w:rPr/>
      </w:pPr>
      <w:r>
        <w:rPr/>
        <w:tab/>
        <w:t>Some honors and awards that I have won are the Monroe 2 Orleans BOCES Make a Difference Scholarship, Margaret McGrath Foundation Scholarship, the Good Citizenship Scholarship, and the JMP Jageman Scholarship.  I have also been granted the Presidential and Valedictorian/Salutatorian Scholarship from Mercyhurst College.  Other honors and awards are Ambassadors Committee of the Year, Diamond Award for service from Circle K, and Distinguished Treasurer and Secretary for Circle K.  One award that I earned in High School and I am extremely proud of is the Hands of Christ award.  Some other honors I have been granted are being nominated for the Good Citizenship scholarship again this year and be selected to attend a service in leadership conference in Chicago during the summer.  I was also a Laker Leader for freshman orientation this past year and I applied to be one again next year.</w:t>
      </w:r>
    </w:p>
    <w:p>
      <w:pPr>
        <w:pStyle w:val="Normal"/>
        <w:rPr/>
      </w:pPr>
      <w:r>
        <w:rPr/>
        <w:tab/>
        <w:t>Overall, I am very proud of all my accomplishments.  I love being active and involved here at Mercyhurst College and in the Erie community.  I cannot wait to see what other fun experiences there are to be had during my Junior and Senior Year at Mercyhurst.  I am looking forward to PIPing and Student Teaching in order to gain even more experience for when I do one day have a classroom of my own.  After graduation I am definitely planning on taking the test to earn certification in New York; however, other than that I am not sure if I am going to go right into getting a Masters Degree in speech and reading or if I want to find a job first and work on getting my Masters Degree over the summer months of my first few years out of college.  However, I still have some time before I have to make those decisions.  So, I am going to continue to enjoy my time in college and working hard to achieve my dreams.</w:t>
      </w:r>
    </w:p>
    <w:p>
      <w:pPr>
        <w:pStyle w:val="Normal"/>
        <w:rPr/>
      </w:pPr>
      <w:r>
        <w:rPr/>
        <w:tab/>
        <w:t>I hope you enjoyed learning a little bit more about me.  Thank You for reading!</w:t>
      </w:r>
    </w:p>
    <w:p>
      <w:pPr>
        <w:pStyle w:val="Normal"/>
        <w:rPr/>
      </w:pPr>
      <w:r>
        <w:rPr/>
      </w:r>
    </w:p>
    <w:p>
      <w:pPr>
        <w:pStyle w:val="Normal"/>
        <w:jc w:val="right"/>
        <w:rPr/>
      </w:pPr>
      <w:r>
        <w:rPr/>
        <w:t>Sincerely,</w:t>
      </w:r>
    </w:p>
    <w:p>
      <w:pPr>
        <w:pStyle w:val="Normal"/>
        <w:jc w:val="right"/>
        <w:rPr/>
      </w:pPr>
      <w:r>
        <w:rPr/>
      </w:r>
    </w:p>
    <w:p>
      <w:pPr>
        <w:pStyle w:val="Normal"/>
        <w:jc w:val="right"/>
        <w:rPr/>
      </w:pPr>
      <w:r>
        <w:rPr/>
      </w:r>
    </w:p>
    <w:p>
      <w:pPr>
        <w:pStyle w:val="Normal"/>
        <w:jc w:val="right"/>
        <w:rPr/>
      </w:pPr>
      <w:r>
        <w:rPr/>
        <w:t>Nadine C. Be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4:00Z</dcterms:created>
  <dc:creator>Nadine Beres</dc:creator>
  <dc:description/>
  <cp:keywords/>
  <dc:language>en-US</dc:language>
  <cp:lastModifiedBy>Nadine Beres</cp:lastModifiedBy>
  <dcterms:modified xsi:type="dcterms:W3CDTF">2008-04-16T15:32:00Z</dcterms:modified>
  <cp:revision>5</cp:revision>
  <dc:subject/>
  <dc:title>April 16, 2008</dc:title>
</cp:coreProperties>
</file>